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6645" cy="10570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6645" cy="1057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6010" cy="10570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010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35pt;height:83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6010" cy="10570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010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07" w:h="195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37:00Z</dcterms:created>
  <dc:creator>sgrunicheva</dc:creator>
  <dc:description/>
  <cp:keywords/>
  <dc:language>en-US</dc:language>
  <cp:lastModifiedBy>Савенко</cp:lastModifiedBy>
  <dcterms:modified xsi:type="dcterms:W3CDTF">2011-10-21T06:37:00Z</dcterms:modified>
  <cp:revision>2</cp:revision>
  <dc:subject/>
  <dc:title> </dc:title>
</cp:coreProperties>
</file>